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DIOCESE OF LIVERPOO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ARTNERSHIP WITH LIVERPOOL LOCAL AUTHORITY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3335</wp:posOffset>
            </wp:positionH>
            <wp:positionV relativeFrom="paragraph">
              <wp:posOffset>76200</wp:posOffset>
            </wp:positionV>
            <wp:extent cx="1434465" cy="11449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53340</wp:posOffset>
                </wp:positionV>
                <wp:extent cx="369189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Much Woolton Catholic Primary School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6"/>
                                <w:bdr w:val="single" w:sz="4" w:space="0" w:color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6"/>
                                <w:bdr w:val="single" w:sz="4" w:space="0" w:color="FFFFFF"/>
                              </w:rPr>
                              <w:t xml:space="preserve">Headteacher  Mr M White 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6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6"/>
                              </w:rPr>
                              <w:t>0151 428 6114</w:t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szCs w:val="26"/>
                              </w:rPr>
                              <w:t>Fax 0151 428 77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: office@muchwoolton.co.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2"/>
                                <w:u w:val="singl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</w:rPr>
                                <w:t>www.muchwoolton.co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atergate Lane, Woolton, Liverpool. L25 8Q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17pt;mso-wrap-distance-left:9.05pt;mso-wrap-distance-right:9.05pt;mso-wrap-distance-top:0pt;mso-wrap-distance-bottom:0pt;margin-top:4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  <w:t>Much Woolton Catholic Primary School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6"/>
                          <w:bdr w:val="single" w:sz="4" w:space="0" w:color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6"/>
                          <w:bdr w:val="single" w:sz="4" w:space="0" w:color="FFFFFF"/>
                        </w:rPr>
                        <w:t xml:space="preserve">Headteacher  Mr M White  </w:t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6"/>
                        </w:rPr>
                        <w:t>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6"/>
                        </w:rPr>
                        <w:t>0151 428 6114</w:t>
                      </w:r>
                    </w:p>
                    <w:p>
                      <w:pPr>
                        <w:pStyle w:val="Heading5"/>
                        <w:jc w:val="left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szCs w:val="26"/>
                        </w:rPr>
                        <w:t>Fax 0151 428 775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: office@muchwoolton.co.uk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2"/>
                          <w:u w:val="single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</w:rPr>
                          <w:t>www.muchwoolton.co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atergate Lane, Woolton, Liverpool. L25 8QH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2"/>
                          <w:szCs w:val="12"/>
                        </w:rPr>
                      </w:pPr>
                      <w:r>
                        <w:rPr>
                          <w:rFonts w:cs="Book Antiqua" w:ascii="Book Antiqua" w:hAnsi="Book Antiqua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12"/>
                          <w:szCs w:val="12"/>
                        </w:rPr>
                      </w:pPr>
                      <w:r>
                        <w:rPr>
                          <w:rFonts w:cs="Book Antiqua" w:ascii="Book Antiqua" w:hAnsi="Book Antiqua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59690</wp:posOffset>
                </wp:positionV>
                <wp:extent cx="2514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ith Jesus we love, learn and grow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4.7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ith Jesus we love, learn and grow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ass Teachers  (MPS 1- UPS3) from January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9"/>
          <w:szCs w:val="19"/>
        </w:rPr>
        <w:t>This post is initially in Year 5.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Temporary 2 term post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9"/>
          <w:szCs w:val="19"/>
        </w:rPr>
        <w:t>NOR: 417 (age 4-11)  Group 3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 xml:space="preserve">The Governing Body of this successful, happy and forward thinking Catholic school wish to appoint an outstanding, energetic and creative  classroom practitioner with experience of Upper Key Stage 2  to join our successful school. This post would not be suitable for early careers teachers. The school would consider a secondment for the right candidate. </w:t>
      </w:r>
    </w:p>
    <w:p>
      <w:pPr>
        <w:pStyle w:val="Normal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ur school can offer yo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welcoming, happy environment where pupils and staff enjoy coming to schoo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chool firmly rooted in Gospel Valu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d working, dedicated and enthusiastic colleagu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Excellent support of Governors and parent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The opportunity to develop as a leade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e successful candidate will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ve a commitment to the Catholic ethos of the school and be expected to sign the Catholic teacher contra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ld or be committed to completing CCR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Be an excellent, enthusiastic and creative classroom practitioner with excellent organisational skills and a range of teaching sty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 willing to learn from oth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l set high standards both in class and around the schoo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l have the highest expectations of pupils in their personal development, including behavio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ve a good sense of humour and strong interpersonal skil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 able to work effectively as part of a team, in developing the talents of children and adults alik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ve experience as a successful Year 6 teac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erience of leading a year group or phase would be an advant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erience and interest in leading our English curriculum would be advantageous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an application pack please view our website. Applications should take the form of a handwritten letter, no more than 2 sides of A4 in addition to the CES application documents included on our website. All applications are addressed to Mr M White, Headteacher, at the school address. All applications are subject to suitable reference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osing date: Friday 17 November 202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ortlisting and interviews to be confirmed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uch Woolton is a SAFE school where we are committed to safeguarding children and safer recruitment practices and will undertake all the required DFE pre-employment checks on the successful candidate including an Enhanced DBS Disclosure including a Barred List check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The successful candidate will be required to sign a Catholic Education Service contract and a Disqualification by association declar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i/>
      <w:iCs/>
      <w:sz w:val="28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chwoolton.co.uk/" TargetMode="External"/><Relationship Id="rId4" Type="http://schemas.openxmlformats.org/officeDocument/2006/relationships/hyperlink" Target="http://www.muchwoolton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28:00Z</dcterms:created>
  <dc:creator>Matt White</dc:creator>
  <dc:description/>
  <cp:keywords/>
  <dc:language>en-US</dc:language>
  <cp:lastModifiedBy>Matt White</cp:lastModifiedBy>
  <cp:lastPrinted>2023-10-27T08:28:00Z</cp:lastPrinted>
  <dcterms:modified xsi:type="dcterms:W3CDTF">2023-10-27T07:28:00Z</dcterms:modified>
  <cp:revision>2</cp:revision>
  <dc:subject/>
  <dc:title>Address, badge, Mission  statement and website</dc:title>
</cp:coreProperties>
</file>